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lio 21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  <w:bookmarkStart w:id="0" w:name="_Hlk64369624"/>
      <w:bookmarkStart w:id="1" w:name="_Hlk64369624"/>
      <w:bookmarkEnd w:id="1"/>
    </w:p>
    <w:p>
      <w:pPr>
        <w:pStyle w:val="Normal"/>
        <w:rPr>
          <w:rFonts w:ascii="Arial" w:hAnsi="Arial" w:cs="Arial"/>
          <w:lang w:val="pt-BR"/>
        </w:rPr>
      </w:pPr>
      <w:bookmarkStart w:id="2" w:name="_Hlk81225815"/>
      <w:bookmarkEnd w:id="2"/>
      <w:r>
        <w:rPr>
          <w:rFonts w:cs="Arial" w:ascii="Arial" w:hAnsi="Arial"/>
          <w:lang w:val="pt-BR"/>
        </w:rPr>
        <w:t>28- DESMONTAJE Y MONTAJE DE LLANTA 12R22.5</w:t>
        <w:tab/>
        <w:tab/>
        <w:t xml:space="preserve">              $ 26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 DESMONTAJE Y MONTAJE DE LLANTA 12R22.5 USADA</w:t>
        <w:tab/>
        <w:t xml:space="preserve">              $ 26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bookmarkStart w:id="3" w:name="_Hlk64369624"/>
      <w:bookmarkStart w:id="4" w:name="_Hlk81225815"/>
      <w:bookmarkEnd w:id="3"/>
      <w:bookmarkEnd w:id="4"/>
      <w:r>
        <w:rPr>
          <w:rFonts w:cs="Arial" w:ascii="Arial" w:hAnsi="Arial"/>
          <w:lang w:val="pt-BR"/>
        </w:rPr>
        <w:t>12- MONTAJE DE LLANTA 12R22.5</w:t>
        <w:tab/>
        <w:tab/>
        <w:tab/>
        <w:tab/>
        <w:tab/>
        <w:t xml:space="preserve">              $ 20.000C/U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2- ROTACION DE LLANTA 12R22.5</w:t>
        <w:tab/>
        <w:tab/>
        <w:tab/>
        <w:tab/>
        <w:tab/>
        <w:t xml:space="preserve">              $ 15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- VALVULA V3206</w:t>
        <w:tab/>
        <w:tab/>
        <w:tab/>
        <w:tab/>
        <w:tab/>
        <w:tab/>
        <w:tab/>
        <w:t xml:space="preserve">              $   7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TOTAL $1.181.0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A: SERVICIO REALIZADO EN INGENIO CASTILL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6:18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07-21T16:18:00Z</dcterms:modified>
  <cp:revision>2</cp:revision>
  <dc:subject/>
  <dc:title> </dc:title>
</cp:coreProperties>
</file>